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ем экспертных заключе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заключения на проект федерального закона № 140513-6 «О внесении изменений в статью 208 Налогового кодекса Российской Федерации», вносимый депутатом Государственной Думы Федерального Собрания Российской Федерации С.В. Чижовым, размещен на официальном сайте Минфина России в сети Интернет в соответствии с Правилами проведения антикоррупционной экспертизы нормативных правовых актов и проектов нормативных актов, утвержденных постановлением Правительства Российской Федерации от 26 февраля 2010 г. № 96, в целях обеспечения возможности проведения независимой антикоррупционной эксперти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экспертных заключ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о – 02 ноября 2012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кончание – 12 ноября 2012 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по результатам экспертизы принимаются Минфином России по адресу: 109097, г. Москва, ул. Ильинка, 9; либо непосредственно в Департамент налоговой и таможенно-тарифной политики Минфина России через отдел делопроизводст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5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21:00Z</dcterms:created>
  <dc:creator>а вам не все равно?</dc:creator>
  <dc:description/>
  <cp:keywords/>
  <dc:language>en-US</dc:language>
  <cp:lastModifiedBy>ВАСИЛЬЕВ РУСЛАН ИГОРЕВИЧ</cp:lastModifiedBy>
  <cp:lastPrinted>2011-05-31T14:35:00Z</cp:lastPrinted>
  <dcterms:modified xsi:type="dcterms:W3CDTF">2012-11-02T09:02:00Z</dcterms:modified>
  <cp:revision>5</cp:revision>
  <dc:subject/>
  <dc:title> </dc:title>
</cp:coreProperties>
</file>